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Received by race office: Number ........  Date and time ...............................  Signature ..............................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2552" w:hanging="2552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  <w:t xml:space="preserve">PROTEST FORM – </w:t>
      </w:r>
      <w:r>
        <w:rPr>
          <w:rFonts w:cs="Arial" w:ascii="Arial" w:hAnsi="Arial"/>
          <w:b/>
          <w:color w:val="000000"/>
          <w:sz w:val="24"/>
          <w:lang w:val="en-GB"/>
        </w:rPr>
        <w:t>also for requests for redress and reopening</w:t>
      </w:r>
    </w:p>
    <w:p>
      <w:pPr>
        <w:pStyle w:val="Normal"/>
        <w:ind w:left="2552" w:hanging="2552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left="2552" w:hanging="2552"/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  <w:t>Fill in and tick as appropriat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1. </w:t>
        <w:tab/>
        <w:t xml:space="preserve">EVENT ............................................  Organizing authority ......................  Date ................  Race no. ...... 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69" w:leader="none"/>
        </w:tabs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>TYPE OF HEARING</w:t>
      </w:r>
      <w:r>
        <w:rPr>
          <w:rFonts w:cs="Arial" w:ascii="Arial" w:hAnsi="Arial"/>
          <w:color w:val="000000"/>
          <w:lang w:val="en-GB"/>
        </w:rPr>
        <w:tab/>
        <w:tab/>
      </w:r>
    </w:p>
    <w:p>
      <w:pPr>
        <w:pStyle w:val="Normal"/>
        <w:tabs>
          <w:tab w:val="clear" w:pos="708"/>
          <w:tab w:val="left" w:pos="4026" w:leader="none"/>
          <w:tab w:val="left" w:pos="4054" w:leader="none"/>
          <w:tab w:val="left" w:pos="4536" w:leader="none"/>
          <w:tab w:val="left" w:pos="9356" w:leader="none"/>
        </w:tabs>
        <w:ind w:left="284" w:hanging="0"/>
        <w:rPr>
          <w:color w:val="000000"/>
          <w:lang w:val="en-GB"/>
        </w:rPr>
      </w:pPr>
      <w:bookmarkStart w:id="0" w:name="Check1"/>
      <w:r>
        <w:rPr>
          <w:rFonts w:cs="Arial" w:ascii="Arial" w:hAnsi="Arial"/>
          <w:color w:val="000000"/>
          <w:lang w:val="en-GB"/>
        </w:rPr>
        <w:t>Protest by boat against boat</w:t>
      </w:r>
      <w:bookmarkEnd w:id="0"/>
      <w:r>
        <w:rPr>
          <w:rFonts w:cs="Arial" w:ascii="Arial" w:hAnsi="Arial"/>
          <w:color w:val="000000"/>
          <w:lang w:val="en-GB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" w:name="__Fieldmark__0_3945800951"/>
      <w:bookmarkStart w:id="2" w:name="__Fieldmark__0_3945800951"/>
      <w:bookmarkEnd w:id="2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ab/>
        <w:t>Request for redress by boat or race committe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3" w:name="__Fieldmark__1_3945800951"/>
      <w:bookmarkStart w:id="4" w:name="__Fieldmark__1_3945800951"/>
      <w:bookmarkEnd w:id="4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4026" w:leader="none"/>
          <w:tab w:val="left" w:pos="4054" w:leader="none"/>
          <w:tab w:val="left" w:pos="4536" w:leader="none"/>
          <w:tab w:val="left" w:pos="9356" w:leader="none"/>
        </w:tabs>
        <w:ind w:left="284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rotest by race committee against boat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5" w:name="__Fieldmark__2_3945800951"/>
      <w:bookmarkStart w:id="6" w:name="__Fieldmark__2_3945800951"/>
      <w:bookmarkEnd w:id="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color w:val="000000"/>
          <w:lang w:val="en-GB"/>
        </w:rPr>
        <w:tab/>
      </w:r>
      <w:r>
        <w:rPr>
          <w:rFonts w:cs="Arial" w:ascii="Arial" w:hAnsi="Arial"/>
          <w:color w:val="000000"/>
          <w:lang w:val="en-GB"/>
        </w:rPr>
        <w:t>Consideration of redress by protest committee</w:t>
      </w:r>
      <w:r>
        <w:rPr>
          <w:color w:val="000000"/>
          <w:lang w:val="en-GB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7" w:name="__Fieldmark__3_3945800951"/>
      <w:bookmarkStart w:id="8" w:name="__Fieldmark__3_3945800951"/>
      <w:bookmarkEnd w:id="8"/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054" w:leader="none"/>
          <w:tab w:val="left" w:pos="4536" w:leader="none"/>
          <w:tab w:val="left" w:pos="9356" w:leader="none"/>
        </w:tabs>
        <w:ind w:firstLine="284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Protest by protest committee against boat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9" w:name="__Fieldmark__4_3945800951"/>
      <w:bookmarkStart w:id="10" w:name="__Fieldmark__4_3945800951"/>
      <w:bookmarkEnd w:id="1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ab/>
        <w:t xml:space="preserve">Request by boat or race committee to reopen hear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1" w:name="__Fieldmark__5_3945800951"/>
      <w:bookmarkStart w:id="12" w:name="__Fieldmark__5_3945800951"/>
      <w:bookmarkEnd w:id="12"/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111" w:leader="none"/>
          <w:tab w:val="left" w:pos="4536" w:leader="none"/>
          <w:tab w:val="left" w:pos="9356" w:leader="none"/>
        </w:tabs>
        <w:ind w:firstLine="284"/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ab/>
        <w:t>Consideration of reopening by protest committe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3" w:name="__Fieldmark__6_3945800951"/>
      <w:bookmarkStart w:id="14" w:name="__Fieldmark__6_3945800951"/>
      <w:bookmarkEnd w:id="14"/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firstLine="284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BOAT PROTESTING, OR REQUESTING REDRESS OR REOPENING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eastAsia="Arial" w:cs="Arial" w:ascii="Arial" w:hAnsi="Arial"/>
          <w:b/>
          <w:color w:val="000000"/>
          <w:lang w:val="en-GB"/>
        </w:rPr>
        <w:t xml:space="preserve">     </w:t>
      </w:r>
      <w:r>
        <w:rPr>
          <w:rFonts w:cs="Arial" w:ascii="Arial" w:hAnsi="Arial"/>
          <w:b/>
          <w:color w:val="000000"/>
          <w:lang w:val="en-GB"/>
        </w:rPr>
        <w:t xml:space="preserve">Class ......................................  Sail no. .............................  Boat’s name .....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Represented by ...............................................  Tel., e-mail 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BOAT(S) PROTESTED OR BEING CONSIDERED FOR REDRESS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Class ......................................  Sail no. .............................  Boat’s name 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INCIDENT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Time and place of incident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Rules alleged to have been broken .................................  Witnesses 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6.</w:t>
        <w:tab/>
        <w:t>INFORMING PROTESTEE   How did you inform the protestee of your intention to protest?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253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ab/>
        <w:t xml:space="preserve">By hailing                                      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5" w:name="__Fieldmark__7_3945800951"/>
      <w:bookmarkStart w:id="16" w:name="__Fieldmark__7_3945800951"/>
      <w:bookmarkEnd w:id="1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ab/>
      </w:r>
      <w:r>
        <w:rPr>
          <w:color w:val="000000"/>
          <w:lang w:val="en-GB"/>
        </w:rPr>
        <w:tab/>
      </w:r>
      <w:r>
        <w:rPr>
          <w:rFonts w:cs="Arial" w:ascii="Arial" w:hAnsi="Arial"/>
          <w:b/>
          <w:color w:val="000000"/>
          <w:lang w:val="en-GB"/>
        </w:rPr>
        <w:t>When? .............................  Word(s) used 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  <w:tab w:val="left" w:pos="5245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ab/>
        <w:t>By displaying a red fla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7" w:name="__Fieldmark__8_3945800951"/>
      <w:bookmarkStart w:id="18" w:name="__Fieldmark__8_3945800951"/>
      <w:bookmarkEnd w:id="18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color w:val="000000"/>
          <w:lang w:val="en-GB"/>
        </w:rPr>
        <w:tab/>
      </w:r>
      <w:r>
        <w:rPr>
          <w:rFonts w:cs="Arial" w:ascii="Arial" w:hAnsi="Arial"/>
          <w:b/>
          <w:color w:val="000000"/>
          <w:lang w:val="en-GB"/>
        </w:rPr>
        <w:t>When? 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ab/>
        <w:t>By informing her in some other wa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9" w:name="__Fieldmark__9_3945800951"/>
      <w:bookmarkStart w:id="20" w:name="__Fieldmark__9_3945800951"/>
      <w:bookmarkEnd w:id="2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color w:val="000000"/>
          <w:lang w:val="en-GB"/>
        </w:rPr>
        <w:tab/>
      </w:r>
      <w:r>
        <w:rPr>
          <w:rFonts w:cs="Arial" w:ascii="Arial" w:hAnsi="Arial"/>
          <w:b/>
          <w:color w:val="000000"/>
          <w:lang w:val="en-GB"/>
        </w:rPr>
        <w:t>Give details 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DESCRIPTION OF INCIDENT (use another sheet if necessary)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ab/>
        <w:t xml:space="preserve">Diagram: one square = hull length; show positions of boats, wind and current directions, marks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270</wp:posOffset>
            </wp:positionV>
            <wp:extent cx="2828925" cy="349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  <w:bdr w:val="single" w:sz="4" w:space="0" w:color="000000"/>
          <w:lang w:val="en-GB"/>
        </w:rPr>
        <w:t>THIS SIDE FOR PROTEST COMMITTEE USE</w:t>
      </w:r>
      <w:r>
        <w:rPr>
          <w:rFonts w:cs="Arial" w:ascii="Arial" w:hAnsi="Arial"/>
          <w:b/>
          <w:color w:val="000000"/>
          <w:lang w:val="en-GB"/>
        </w:rPr>
        <w:t xml:space="preserve">      Number ........   Heard together with numbers 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  <w:t>Fill in and tick as appropriate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Withdrawal reques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1" w:name="__Fieldmark__10_3945800951"/>
      <w:bookmarkStart w:id="22" w:name="__Fieldmark__10_3945800951"/>
      <w:bookmarkEnd w:id="2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Signature ........................................................      Withdrawal permit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3" w:name="__Fieldmark__11_3945800951"/>
      <w:bookmarkStart w:id="24" w:name="__Fieldmark__11_3945800951"/>
      <w:bookmarkEnd w:id="24"/>
      <w:r/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Protest time limit 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Protest, or request for redress or reopening, is within time limi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5" w:name="__Fieldmark__12_3945800951"/>
      <w:bookmarkStart w:id="26" w:name="__Fieldmark__12_3945800951"/>
      <w:bookmarkEnd w:id="26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  Time limit extend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7" w:name="__Fieldmark__13_3945800951"/>
      <w:bookmarkStart w:id="28" w:name="__Fieldmark__13_3945800951"/>
      <w:bookmarkEnd w:id="2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Protestor, or party requesting redress or reopening, represented by 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Other party, or boat being considered for redress, represented by ..................................…………………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Names of witnesses .............................................................................................................................………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/>
      </w:pPr>
      <w:r>
        <w:rPr>
          <w:rFonts w:cs="Arial" w:ascii="Arial" w:hAnsi="Arial"/>
          <w:b/>
          <w:lang w:val="en-GB"/>
        </w:rPr>
        <w:t xml:space="preserve">Interpreters </w:t>
      </w: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lang w:val="en-GB"/>
        </w:rPr>
        <w:tab/>
      </w:r>
      <w:r>
        <w:rPr>
          <w:rFonts w:cs="Arial" w:ascii="Arial" w:hAnsi="Arial"/>
          <w:b/>
          <w:lang w:val="en-GB"/>
        </w:rPr>
        <w:t>Remarks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639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Objection about interested part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9" w:name="__Fieldmark__14_3945800951"/>
      <w:bookmarkStart w:id="30" w:name="__Fieldmark__14_3945800951"/>
      <w:bookmarkEnd w:id="30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>.............................................</w:t>
        <w:tab/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Written protest or request identifies incid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1" w:name="__Fieldmark__15_3945800951"/>
      <w:bookmarkStart w:id="32" w:name="__Fieldmark__15_3945800951"/>
      <w:bookmarkEnd w:id="3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‘</w:t>
      </w:r>
      <w:r>
        <w:rPr>
          <w:rFonts w:cs="Arial" w:ascii="Arial" w:hAnsi="Arial"/>
          <w:b/>
          <w:color w:val="000000"/>
          <w:lang w:val="en-GB"/>
        </w:rPr>
        <w:t xml:space="preserve">Protest’ hailed at first reasonable opportunity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3" w:name="__Fieldmark__16_3945800951"/>
      <w:bookmarkStart w:id="34" w:name="__Fieldmark__16_3945800951"/>
      <w:bookmarkEnd w:id="34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No hail needed; protestee informed at first reasonable opportun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5" w:name="__Fieldmark__17_3945800951"/>
      <w:bookmarkStart w:id="36" w:name="__Fieldmark__17_3945800951"/>
      <w:bookmarkEnd w:id="36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 xml:space="preserve">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Red flag conspicuously displayed at first reasonable opportun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7" w:name="__Fieldmark__18_3945800951"/>
      <w:bookmarkStart w:id="38" w:name="__Fieldmark__18_3945800951"/>
      <w:bookmarkEnd w:id="3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 xml:space="preserve">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  <w:lang w:val="en-GB"/>
        </w:rPr>
        <w:t xml:space="preserve">Protest or request valid; hearing will continu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9" w:name="__Fieldmark__19_3945800951"/>
      <w:bookmarkStart w:id="40" w:name="__Fieldmark__19_3945800951"/>
      <w:bookmarkEnd w:id="40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   Protest or request invalid; hearing is clos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1" w:name="__Fieldmark__20_3945800951"/>
      <w:bookmarkStart w:id="42" w:name="__Fieldmark__20_3945800951"/>
      <w:bookmarkEnd w:id="4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FACTS FOUND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Diagram of boat .......................... is endorsed by committe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3" w:name="__Fieldmark__21_3945800951"/>
      <w:bookmarkStart w:id="44" w:name="__Fieldmark__21_3945800951"/>
      <w:bookmarkEnd w:id="44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 xml:space="preserve"> Committee’s diagram is attach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5" w:name="__Fieldmark__22_3945800951"/>
      <w:bookmarkStart w:id="46" w:name="__Fieldmark__22_3945800951"/>
      <w:bookmarkEnd w:id="46"/>
      <w:r/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CONCLUSIONS AND RULES THAT APPLY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DECISION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552" w:leader="none"/>
          <w:tab w:val="left" w:pos="4253" w:leader="none"/>
          <w:tab w:val="left" w:pos="4962" w:leader="none"/>
          <w:tab w:val="left" w:pos="5103" w:leader="none"/>
          <w:tab w:val="left" w:pos="5670" w:leader="none"/>
          <w:tab w:val="left" w:pos="6096" w:leader="none"/>
          <w:tab w:val="left" w:pos="6521" w:leader="none"/>
          <w:tab w:val="left" w:pos="6804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 xml:space="preserve">Protest: dismiss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7" w:name="__Fieldmark__23_3945800951"/>
      <w:bookmarkStart w:id="48" w:name="__Fieldmark__23_3945800951"/>
      <w:bookmarkEnd w:id="4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</w:t>
        <w:tab/>
        <w:t xml:space="preserve"> Boat(s) ......................................................................... is (are) disqualifi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9" w:name="__Fieldmark__24_3945800951"/>
      <w:bookmarkStart w:id="50" w:name="__Fieldmark__24_3945800951"/>
      <w:bookmarkEnd w:id="50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before="120" w:after="0"/>
        <w:rPr/>
      </w:pPr>
      <w:r>
        <w:rPr>
          <w:rFonts w:eastAsia="Arial" w:cs="Arial" w:ascii="Arial" w:hAnsi="Arial"/>
          <w:b/>
          <w:color w:val="000000"/>
          <w:lang w:val="en-GB"/>
        </w:rPr>
        <w:t xml:space="preserve">                                       </w:t>
      </w:r>
      <w:r>
        <w:rPr>
          <w:rFonts w:cs="Arial" w:ascii="Arial" w:hAnsi="Arial"/>
          <w:b/>
          <w:color w:val="000000"/>
          <w:lang w:val="en-GB"/>
        </w:rPr>
        <w:tab/>
        <w:t xml:space="preserve"> penalized as follow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1" w:name="__Fieldmark__25_3945800951"/>
      <w:bookmarkStart w:id="52" w:name="__Fieldmark__25_3945800951"/>
      <w:bookmarkEnd w:id="5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: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ind w:firstLine="851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  <w:lang w:val="en-GB"/>
        </w:rPr>
        <w:t xml:space="preserve">Redress: not given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3" w:name="__Fieldmark__26_3945800951"/>
      <w:bookmarkStart w:id="54" w:name="__Fieldmark__26_3945800951"/>
      <w:bookmarkEnd w:id="54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given as follow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5" w:name="__Fieldmark__27_3945800951"/>
      <w:bookmarkStart w:id="56" w:name="__Fieldmark__27_3945800951"/>
      <w:bookmarkEnd w:id="56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: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Request to reopen a hearing: deni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7" w:name="__Fieldmark__28_3945800951"/>
      <w:bookmarkStart w:id="58" w:name="__Fieldmark__28_3945800951"/>
      <w:bookmarkEnd w:id="5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gran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9" w:name="__Fieldmark__29_3945800951"/>
      <w:bookmarkStart w:id="60" w:name="__Fieldmark__29_3945800951"/>
      <w:bookmarkEnd w:id="60"/>
      <w:r/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Protest committee chairman and other members 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24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Chairman’s signature ........................................................   Date and time 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jc w:val="right"/>
      <w:rPr/>
    </w:pPr>
    <w:r>
      <w:rPr/>
      <w:tab/>
      <w:tab/>
      <w:tab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rPr>
        <w:sz w:val="26"/>
      </w:rPr>
    </w:pPr>
    <w:r>
      <w:rPr/>
      <w:tab/>
      <w:tab/>
      <w:tab/>
    </w:r>
  </w:p>
  <w:p>
    <w:pPr>
      <w:pStyle w:val="Normal"/>
      <w:rPr>
        <w:sz w:val="26"/>
      </w:rPr>
    </w:pPr>
    <w:r>
      <w:rPr>
        <w:sz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rPr>
        <w:sz w:val="26"/>
      </w:rPr>
    </w:pPr>
    <w:r>
      <w:rPr/>
      <w:tab/>
      <w:tab/>
      <w:tab/>
    </w:r>
  </w:p>
  <w:p>
    <w:pPr>
      <w:pStyle w:val="Normal"/>
      <w:rPr>
        <w:sz w:val="26"/>
      </w:rPr>
    </w:pPr>
    <w:r>
      <w:rPr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99336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color w:val="FF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Arial" w:hAnsi="Arial" w:cs="Times New Roman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sz w:val="24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u w:val="no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color w:val="000000"/>
      <w:sz w:val="21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1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b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i w:val="false"/>
      <w:color w:val="000000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b/>
      <w:color w:val="000000"/>
    </w:rPr>
  </w:style>
  <w:style w:type="character" w:styleId="WW8Num174z0">
    <w:name w:val="WW8Num174z0"/>
    <w:qFormat/>
    <w:rPr>
      <w:b/>
      <w:color w:val="FF0000"/>
    </w:rPr>
  </w:style>
  <w:style w:type="character" w:styleId="WW8Num175z0">
    <w:name w:val="WW8Num175z0"/>
    <w:qFormat/>
    <w:rPr>
      <w:b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Times New Roman"/>
    </w:rPr>
  </w:style>
  <w:style w:type="character" w:styleId="WW8NumSt164z0">
    <w:name w:val="WW8NumSt164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9:36:00Z</dcterms:created>
  <dc:creator>Ulrich Finckh</dc:creator>
  <dc:description/>
  <dc:language>en-US</dc:language>
  <cp:lastModifiedBy>Ulrich Finckh</cp:lastModifiedBy>
  <dcterms:modified xsi:type="dcterms:W3CDTF">2004-10-11T19:39:00Z</dcterms:modified>
  <cp:revision>1</cp:revision>
  <dc:subject/>
  <dc:title>Received by race office: Number </dc:title>
</cp:coreProperties>
</file>